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2072063589"/>
            <w:bookmarkStart w:id="1" w:name="__Fieldmark__1_2072063589"/>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2072063589"/>
            <w:bookmarkStart w:id="3" w:name="__Fieldmark__2_2072063589"/>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2072063589"/>
            <w:bookmarkStart w:id="5" w:name="__Fieldmark__3_2072063589"/>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WOK-BBOS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8 - km 2,75</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bis Fr 31.07.2026 01:30 Uhr und ab Mo 17.08.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2072063589"/>
      <w:bookmarkStart w:id="7" w:name="__Fieldmark__7_2072063589"/>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2072063589"/>
      <w:bookmarkStart w:id="10" w:name="__Fieldmark__13_2072063589"/>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2072063589"/>
            <w:bookmarkStart w:id="18" w:name="__Fieldmark__19_2072063589"/>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2072063589"/>
            <w:bookmarkStart w:id="20" w:name="__Fieldmark__25_2072063589"/>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2072063589"/>
            <w:bookmarkStart w:id="22" w:name="__Fieldmark__31_2072063589"/>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2072063589"/>
            <w:bookmarkStart w:id="24" w:name="__Fieldmark__37_2072063589"/>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2072063589"/>
            <w:bookmarkStart w:id="26" w:name="__Fieldmark__43_2072063589"/>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2072063589"/>
            <w:bookmarkStart w:id="28" w:name="__Fieldmark__49_2072063589"/>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2072063589"/>
            <w:bookmarkStart w:id="30" w:name="__Fieldmark__55_2072063589"/>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2072063589"/>
            <w:bookmarkStart w:id="32" w:name="__Fieldmark__61_2072063589"/>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2072063589"/>
            <w:bookmarkStart w:id="34" w:name="__Fieldmark__68_2072063589"/>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2072063589"/>
            <w:bookmarkStart w:id="36" w:name="__Fieldmark__74_2072063589"/>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2072063589"/>
            <w:bookmarkStart w:id="38" w:name="__Fieldmark__80_2072063589"/>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2072063589"/>
            <w:bookmarkStart w:id="40" w:name="__Fieldmark__86_2072063589"/>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2072063589"/>
            <w:bookmarkStart w:id="42" w:name="__Fieldmark__92_2072063589"/>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2072063589"/>
            <w:bookmarkStart w:id="44" w:name="__Fieldmark__98_2072063589"/>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2072063589"/>
            <w:bookmarkStart w:id="46" w:name="__Fieldmark__104_2072063589"/>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2072063589"/>
            <w:bookmarkStart w:id="48" w:name="__Fieldmark__110_2072063589"/>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2072063589"/>
            <w:bookmarkStart w:id="50" w:name="__Fieldmark__116_2072063589"/>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2072063589"/>
            <w:bookmarkStart w:id="52" w:name="__Fieldmark__123_2072063589"/>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2072063589"/>
            <w:bookmarkStart w:id="54" w:name="__Fieldmark__129_2072063589"/>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2072063589"/>
            <w:bookmarkStart w:id="56" w:name="__Fieldmark__143_2072063589"/>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2072063589"/>
            <w:bookmarkStart w:id="58" w:name="__Fieldmark__153_2072063589"/>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2072063589"/>
            <w:bookmarkStart w:id="60" w:name="__Fieldmark__161_2072063589"/>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2072063589"/>
            <w:bookmarkStart w:id="62" w:name="__Fieldmark__167_2072063589"/>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2072063589"/>
            <w:bookmarkStart w:id="64" w:name="__Fieldmark__173_2072063589"/>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2072063589"/>
            <w:bookmarkStart w:id="66" w:name="__Fieldmark__179_2072063589"/>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2072063589"/>
            <w:bookmarkStart w:id="68" w:name="__Fieldmark__185_2072063589"/>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2072063589"/>
            <w:bookmarkStart w:id="70" w:name="__Fieldmark__192_2072063589"/>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2072063589"/>
            <w:bookmarkStart w:id="72" w:name="__Fieldmark__193_2072063589"/>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2072063589"/>
            <w:bookmarkStart w:id="74" w:name="__Fieldmark__199_2072063589"/>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2072063589"/>
            <w:bookmarkStart w:id="76" w:name="__Fieldmark__205_2072063589"/>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2072063589"/>
            <w:bookmarkStart w:id="78" w:name="__Fieldmark__215_2072063589"/>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2072063589"/>
            <w:bookmarkStart w:id="80" w:name="__Fieldmark__221_2072063589"/>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2072063589"/>
            <w:bookmarkStart w:id="82" w:name="__Fieldmark__227_2072063589"/>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2072063589"/>
            <w:bookmarkStart w:id="84" w:name="__Fieldmark__237_2072063589"/>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2072063589"/>
            <w:bookmarkStart w:id="86" w:name="__Fieldmark__247_2072063589"/>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2072063589"/>
            <w:bookmarkStart w:id="88" w:name="__Fieldmark__253_2072063589"/>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2072063589"/>
            <w:bookmarkStart w:id="90" w:name="__Fieldmark__268_2072063589"/>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2072063589"/>
            <w:bookmarkStart w:id="92" w:name="__Fieldmark__274_2072063589"/>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2072063589"/>
            <w:bookmarkStart w:id="94" w:name="__Fieldmark__276_2072063589"/>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2072063589"/>
            <w:bookmarkStart w:id="96" w:name="__Fieldmark__278_2072063589"/>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2072063589"/>
            <w:bookmarkStart w:id="98" w:name="__Fieldmark__283_2072063589"/>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2072063589"/>
            <w:bookmarkStart w:id="100" w:name="__Fieldmark__285_2072063589"/>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2072063589"/>
            <w:bookmarkStart w:id="102" w:name="__Fieldmark__288_2072063589"/>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2072063589"/>
            <w:bookmarkStart w:id="104" w:name="__Fieldmark__297_2072063589"/>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2072063589"/>
            <w:bookmarkStart w:id="106" w:name="__Fieldmark__303_2072063589"/>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2072063589"/>
            <w:bookmarkStart w:id="108" w:name="__Fieldmark__304_2072063589"/>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2072063589"/>
            <w:bookmarkStart w:id="110" w:name="__Fieldmark__310_2072063589"/>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2072063589"/>
            <w:bookmarkStart w:id="112" w:name="__Fieldmark__317_2072063589"/>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2072063589"/>
            <w:bookmarkStart w:id="114" w:name="__Fieldmark__318_2072063589"/>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2072063589"/>
            <w:bookmarkStart w:id="116" w:name="__Fieldmark__324_2072063589"/>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2072063589"/>
            <w:bookmarkStart w:id="118" w:name="__Fieldmark__330_2072063589"/>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2072063589"/>
            <w:bookmarkStart w:id="120" w:name="__Fieldmark__340_2072063589"/>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2072063589"/>
            <w:bookmarkStart w:id="122" w:name="__Fieldmark__348_2072063589"/>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2072063589"/>
            <w:bookmarkStart w:id="124" w:name="__Fieldmark__354_2072063589"/>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2072063589"/>
            <w:bookmarkStart w:id="126" w:name="__Fieldmark__360_2072063589"/>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2072063589"/>
            <w:bookmarkStart w:id="128" w:name="__Fieldmark__371_2072063589"/>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2072063589"/>
            <w:bookmarkStart w:id="130" w:name="__Fieldmark__378_2072063589"/>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2072063589"/>
            <w:bookmarkStart w:id="132" w:name="__Fieldmark__386_2072063589"/>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2072063589"/>
            <w:bookmarkStart w:id="134" w:name="__Fieldmark__393_2072063589"/>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2072063589"/>
            <w:bookmarkStart w:id="136" w:name="__Fieldmark__399_2072063589"/>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2072063589"/>
            <w:bookmarkStart w:id="138" w:name="__Fieldmark__406_2072063589"/>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2072063589"/>
            <w:bookmarkStart w:id="142" w:name="__Fieldmark__413_2072063589"/>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2072063589"/>
            <w:bookmarkStart w:id="144" w:name="__Fieldmark__414_2072063589"/>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2072063589"/>
            <w:bookmarkStart w:id="146" w:name="__Fieldmark__415_2072063589"/>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2072063589"/>
      <w:bookmarkStart w:id="148" w:name="__Fieldmark__416_2072063589"/>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0, Gleis BBOS-BWOK (S-Bahn)</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2072063589"/>
      <w:bookmarkStart w:id="150" w:name="__Fieldmark__423_2072063589"/>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2072063589"/>
      <w:bookmarkStart w:id="153" w:name="__Fieldmark__431_2072063589"/>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2072063589"/>
      <w:bookmarkStart w:id="156" w:name="__Fieldmark__437_2072063589"/>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2072063589"/>
      <w:bookmarkStart w:id="159" w:name="__Fieldmark__443_2072063589"/>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2072063589"/>
      <w:bookmarkStart w:id="161" w:name="__Fieldmark__451_2072063589"/>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2072063589"/>
      <w:bookmarkStart w:id="163" w:name="__Fieldmark__457_2072063589"/>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2072063589"/>
      <w:bookmarkStart w:id="166" w:name="__Fieldmark__463_2072063589"/>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2072063589"/>
            <w:bookmarkStart w:id="168" w:name="__Fieldmark__470_2072063589"/>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2072063589"/>
            <w:bookmarkStart w:id="170" w:name="__Fieldmark__482_2072063589"/>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2072063589"/>
            <w:bookmarkStart w:id="172" w:name="__Fieldmark__488_2072063589"/>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2072063589"/>
            <w:bookmarkStart w:id="174" w:name="__Fieldmark__494_2072063589"/>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2072063589"/>
            <w:bookmarkStart w:id="176" w:name="__Fieldmark__500_2072063589"/>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2072063589"/>
            <w:bookmarkStart w:id="178" w:name="__Fieldmark__506_2072063589"/>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2072063589"/>
            <w:bookmarkStart w:id="180" w:name="__Fieldmark__512_2072063589"/>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2072063589"/>
            <w:bookmarkStart w:id="182" w:name="__Fieldmark__518_2072063589"/>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2072063589"/>
            <w:bookmarkStart w:id="184" w:name="__Fieldmark__531_2072063589"/>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2072063589"/>
            <w:bookmarkStart w:id="186" w:name="__Fieldmark__532_2072063589"/>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2072063589"/>
            <w:bookmarkStart w:id="188" w:name="__Fieldmark__538_2072063589"/>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2072063589"/>
            <w:bookmarkStart w:id="190" w:name="__Fieldmark__545_2072063589"/>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2072063589"/>
            <w:bookmarkStart w:id="193" w:name="__Fieldmark__554_2072063589"/>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2072063589"/>
            <w:bookmarkStart w:id="195" w:name="__Fieldmark__562_2072063589"/>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2072063589"/>
            <w:bookmarkStart w:id="197" w:name="__Fieldmark__569_2072063589"/>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2072063589"/>
            <w:bookmarkStart w:id="199" w:name="__Fieldmark__575_2072063589"/>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2072063589"/>
            <w:bookmarkStart w:id="201" w:name="__Fieldmark__581_2072063589"/>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2072063589"/>
            <w:bookmarkStart w:id="203" w:name="__Fieldmark__587_2072063589"/>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2072063589"/>
            <w:bookmarkStart w:id="205" w:name="__Fieldmark__594_2072063589"/>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2072063589"/>
            <w:bookmarkStart w:id="207" w:name="__Fieldmark__595_2072063589"/>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2072063589"/>
            <w:bookmarkStart w:id="209" w:name="__Fieldmark__601_2072063589"/>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2072063589"/>
            <w:bookmarkStart w:id="211" w:name="__Fieldmark__602_2072063589"/>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2072063589"/>
            <w:bookmarkStart w:id="213" w:name="__Fieldmark__604_2072063589"/>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2072063589"/>
            <w:bookmarkStart w:id="215" w:name="__Fieldmark__610_2072063589"/>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2072063589"/>
            <w:bookmarkStart w:id="217" w:name="__Fieldmark__620_2072063589"/>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2072063589"/>
            <w:bookmarkStart w:id="219" w:name="__Fieldmark__626_2072063589"/>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2072063589"/>
            <w:bookmarkStart w:id="221" w:name="__Fieldmark__632_2072063589"/>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2072063589"/>
            <w:bookmarkStart w:id="223" w:name="__Fieldmark__638_2072063589"/>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2072063589"/>
            <w:bookmarkStart w:id="225" w:name="__Fieldmark__644_2072063589"/>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2072063589"/>
            <w:bookmarkStart w:id="227" w:name="__Fieldmark__650_2072063589"/>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2072063589"/>
            <w:bookmarkStart w:id="229" w:name="__Fieldmark__660_2072063589"/>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2072063589"/>
            <w:bookmarkStart w:id="231" w:name="__Fieldmark__661_2072063589"/>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2072063589"/>
            <w:bookmarkStart w:id="233" w:name="__Fieldmark__667_2072063589"/>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2072063589"/>
            <w:bookmarkStart w:id="235" w:name="__Fieldmark__673_2072063589"/>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2072063589"/>
            <w:bookmarkStart w:id="237" w:name="__Fieldmark__680_2072063589"/>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2072063589"/>
            <w:bookmarkStart w:id="239" w:name="__Fieldmark__690_2072063589"/>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2072063589"/>
            <w:bookmarkStart w:id="241" w:name="__Fieldmark__696_2072063589"/>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2072063589"/>
            <w:bookmarkStart w:id="243" w:name="__Fieldmark__702_2072063589"/>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ed/>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2072063589"/>
            <w:bookmarkStart w:id="245" w:name="__Fieldmark__709_2072063589"/>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2072063589"/>
            <w:bookmarkStart w:id="247" w:name="__Fieldmark__710_2072063589"/>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2072063589"/>
            <w:bookmarkStart w:id="249" w:name="__Fieldmark__716_2072063589"/>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2072063589"/>
            <w:bookmarkStart w:id="251" w:name="__Fieldmark__722_2072063589"/>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2072063589"/>
            <w:bookmarkStart w:id="253" w:name="__Fieldmark__728_2072063589"/>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2072063589"/>
            <w:bookmarkStart w:id="255" w:name="__Fieldmark__738_2072063589"/>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2072063589"/>
            <w:bookmarkStart w:id="257" w:name="__Fieldmark__748_2072063589"/>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2072063589"/>
            <w:bookmarkStart w:id="259" w:name="__Fieldmark__755_2072063589"/>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2072063589"/>
            <w:bookmarkStart w:id="261" w:name="__Fieldmark__757_2072063589"/>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2072063589"/>
            <w:bookmarkStart w:id="263" w:name="__Fieldmark__763_2072063589"/>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2072063589"/>
            <w:bookmarkStart w:id="265" w:name="__Fieldmark__769_2072063589"/>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2072063589"/>
            <w:bookmarkStart w:id="267" w:name="__Fieldmark__783_2072063589"/>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2072063589"/>
            <w:bookmarkStart w:id="269" w:name="__Fieldmark__787_2072063589"/>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2072063589"/>
            <w:bookmarkStart w:id="271" w:name="__Fieldmark__794_2072063589"/>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2072063589"/>
            <w:bookmarkStart w:id="273" w:name="__Fieldmark__804_2072063589"/>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2072063589"/>
            <w:bookmarkStart w:id="275" w:name="__Fieldmark__810_2072063589"/>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2072063589"/>
            <w:bookmarkStart w:id="277" w:name="__Fieldmark__816_2072063589"/>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2072063589"/>
            <w:bookmarkStart w:id="279" w:name="__Fieldmark__823_2072063589"/>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2072063589"/>
            <w:bookmarkStart w:id="281" w:name="__Fieldmark__824_2072063589"/>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2072063589"/>
            <w:bookmarkStart w:id="283" w:name="__Fieldmark__830_2072063589"/>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2072063589"/>
            <w:bookmarkStart w:id="285" w:name="__Fieldmark__836_2072063589"/>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2072063589"/>
            <w:bookmarkStart w:id="287" w:name="__Fieldmark__851_2072063589"/>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2072063589"/>
            <w:bookmarkStart w:id="289" w:name="__Fieldmark__853_2072063589"/>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2072063589"/>
            <w:bookmarkStart w:id="291" w:name="__Fieldmark__861_2072063589"/>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2072063589"/>
            <w:bookmarkStart w:id="293" w:name="__Fieldmark__869_2072063589"/>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2072063589"/>
            <w:bookmarkStart w:id="295" w:name="__Fieldmark__875_2072063589"/>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2072063589"/>
            <w:bookmarkStart w:id="297" w:name="__Fieldmark__876_2072063589"/>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2072063589"/>
            <w:bookmarkStart w:id="299" w:name="__Fieldmark__882_2072063589"/>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2072063589"/>
            <w:bookmarkStart w:id="301" w:name="__Fieldmark__888_2072063589"/>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2072063589"/>
            <w:bookmarkStart w:id="303" w:name="__Fieldmark__894_2072063589"/>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2072063589"/>
            <w:bookmarkStart w:id="305" w:name="__Fieldmark__895_2072063589"/>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2072063589"/>
            <w:bookmarkStart w:id="307" w:name="__Fieldmark__903_2072063589"/>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2072063589"/>
            <w:bookmarkStart w:id="309" w:name="__Fieldmark__904_2072063589"/>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2072063589"/>
            <w:bookmarkStart w:id="311" w:name="__Fieldmark__910_2072063589"/>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2072063589"/>
            <w:bookmarkStart w:id="313" w:name="__Fieldmark__917_2072063589"/>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2072063589"/>
            <w:bookmarkStart w:id="315" w:name="__Fieldmark__923_2072063589"/>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2072063589"/>
      <w:bookmarkStart w:id="317" w:name="__Fieldmark__930_2072063589"/>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2072063589"/>
            <w:bookmarkStart w:id="319" w:name="__Fieldmark__936_2072063589"/>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2072063589"/>
            <w:bookmarkStart w:id="321" w:name="__Fieldmark__937_2072063589"/>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2072063589"/>
            <w:bookmarkStart w:id="323" w:name="__Fieldmark__938_2072063589"/>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2072063589"/>
            <w:bookmarkStart w:id="325" w:name="__Fieldmark__963_2072063589"/>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2072063589"/>
            <w:bookmarkStart w:id="327" w:name="__Fieldmark__964_2072063589"/>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2072063589"/>
            <w:bookmarkStart w:id="329" w:name="__Fieldmark__965_2072063589"/>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2072063589"/>
      <w:bookmarkStart w:id="331" w:name="__Fieldmark__966_2072063589"/>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2072063589"/>
      <w:bookmarkStart w:id="333" w:name="__Fieldmark__973_2072063589"/>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2072063589"/>
      <w:bookmarkStart w:id="335" w:name="__Fieldmark__981_2072063589"/>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2072063589"/>
      <w:bookmarkStart w:id="337" w:name="__Fieldmark__987_2072063589"/>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2072063589"/>
      <w:bookmarkStart w:id="339" w:name="__Fieldmark__993_2072063589"/>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2072063589"/>
      <w:bookmarkStart w:id="341" w:name="__Fieldmark__1001_2072063589"/>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2072063589"/>
      <w:bookmarkStart w:id="343" w:name="__Fieldmark__1007_2072063589"/>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2072063589"/>
      <w:bookmarkStart w:id="345" w:name="__Fieldmark__1013_2072063589"/>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2072063589"/>
            <w:bookmarkStart w:id="347" w:name="__Fieldmark__1020_2072063589"/>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2072063589"/>
            <w:bookmarkStart w:id="349" w:name="__Fieldmark__1032_2072063589"/>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2072063589"/>
            <w:bookmarkStart w:id="351" w:name="__Fieldmark__1038_2072063589"/>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2072063589"/>
            <w:bookmarkStart w:id="353" w:name="__Fieldmark__1044_2072063589"/>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2072063589"/>
            <w:bookmarkStart w:id="355" w:name="__Fieldmark__1050_2072063589"/>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2072063589"/>
            <w:bookmarkStart w:id="357" w:name="__Fieldmark__1056_2072063589"/>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2072063589"/>
            <w:bookmarkStart w:id="359" w:name="__Fieldmark__1062_2072063589"/>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2072063589"/>
            <w:bookmarkStart w:id="361" w:name="__Fieldmark__1068_2072063589"/>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2072063589"/>
            <w:bookmarkStart w:id="363" w:name="__Fieldmark__1081_2072063589"/>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2072063589"/>
            <w:bookmarkStart w:id="365" w:name="__Fieldmark__1082_2072063589"/>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2072063589"/>
            <w:bookmarkStart w:id="367" w:name="__Fieldmark__1088_2072063589"/>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2072063589"/>
            <w:bookmarkStart w:id="369" w:name="__Fieldmark__1095_2072063589"/>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2072063589"/>
            <w:bookmarkStart w:id="371" w:name="__Fieldmark__1104_2072063589"/>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2072063589"/>
            <w:bookmarkStart w:id="373" w:name="__Fieldmark__1112_2072063589"/>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2072063589"/>
            <w:bookmarkStart w:id="375" w:name="__Fieldmark__1119_2072063589"/>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2072063589"/>
            <w:bookmarkStart w:id="377" w:name="__Fieldmark__1125_2072063589"/>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2072063589"/>
            <w:bookmarkStart w:id="379" w:name="__Fieldmark__1131_2072063589"/>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2072063589"/>
            <w:bookmarkStart w:id="381" w:name="__Fieldmark__1137_2072063589"/>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2072063589"/>
            <w:bookmarkStart w:id="383" w:name="__Fieldmark__1144_2072063589"/>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2072063589"/>
            <w:bookmarkStart w:id="385" w:name="__Fieldmark__1145_2072063589"/>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2072063589"/>
            <w:bookmarkStart w:id="387" w:name="__Fieldmark__1151_2072063589"/>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2072063589"/>
            <w:bookmarkStart w:id="389" w:name="__Fieldmark__1152_2072063589"/>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2072063589"/>
            <w:bookmarkStart w:id="391" w:name="__Fieldmark__1154_2072063589"/>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2072063589"/>
            <w:bookmarkStart w:id="393" w:name="__Fieldmark__1160_2072063589"/>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2072063589"/>
            <w:bookmarkStart w:id="395" w:name="__Fieldmark__1170_2072063589"/>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2072063589"/>
            <w:bookmarkStart w:id="397" w:name="__Fieldmark__1176_2072063589"/>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2072063589"/>
            <w:bookmarkStart w:id="399" w:name="__Fieldmark__1182_2072063589"/>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2072063589"/>
            <w:bookmarkStart w:id="401" w:name="__Fieldmark__1188_2072063589"/>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2072063589"/>
            <w:bookmarkStart w:id="403" w:name="__Fieldmark__1194_2072063589"/>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2072063589"/>
            <w:bookmarkStart w:id="405" w:name="__Fieldmark__1200_2072063589"/>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2072063589"/>
            <w:bookmarkStart w:id="407" w:name="__Fieldmark__1210_2072063589"/>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2072063589"/>
            <w:bookmarkStart w:id="409" w:name="__Fieldmark__1211_2072063589"/>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2072063589"/>
            <w:bookmarkStart w:id="411" w:name="__Fieldmark__1217_2072063589"/>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2072063589"/>
            <w:bookmarkStart w:id="413" w:name="__Fieldmark__1223_2072063589"/>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2072063589"/>
            <w:bookmarkStart w:id="415" w:name="__Fieldmark__1230_2072063589"/>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2072063589"/>
            <w:bookmarkStart w:id="417" w:name="__Fieldmark__1240_2072063589"/>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2072063589"/>
            <w:bookmarkStart w:id="419" w:name="__Fieldmark__1246_2072063589"/>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2072063589"/>
            <w:bookmarkStart w:id="421" w:name="__Fieldmark__1252_2072063589"/>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2072063589"/>
            <w:bookmarkStart w:id="423" w:name="__Fieldmark__1259_2072063589"/>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2072063589"/>
            <w:bookmarkStart w:id="425" w:name="__Fieldmark__1260_2072063589"/>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2072063589"/>
            <w:bookmarkStart w:id="427" w:name="__Fieldmark__1266_2072063589"/>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2072063589"/>
            <w:bookmarkStart w:id="429" w:name="__Fieldmark__1272_2072063589"/>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2072063589"/>
            <w:bookmarkStart w:id="431" w:name="__Fieldmark__1278_2072063589"/>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2072063589"/>
            <w:bookmarkStart w:id="433" w:name="__Fieldmark__1288_2072063589"/>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2072063589"/>
            <w:bookmarkStart w:id="435" w:name="__Fieldmark__1298_2072063589"/>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2072063589"/>
            <w:bookmarkStart w:id="437" w:name="__Fieldmark__1305_2072063589"/>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2072063589"/>
            <w:bookmarkStart w:id="439" w:name="__Fieldmark__1307_2072063589"/>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2072063589"/>
            <w:bookmarkStart w:id="441" w:name="__Fieldmark__1313_2072063589"/>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2072063589"/>
            <w:bookmarkStart w:id="443" w:name="__Fieldmark__1319_2072063589"/>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2072063589"/>
            <w:bookmarkStart w:id="445" w:name="__Fieldmark__1333_2072063589"/>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2072063589"/>
            <w:bookmarkStart w:id="447" w:name="__Fieldmark__1337_2072063589"/>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2072063589"/>
            <w:bookmarkStart w:id="449" w:name="__Fieldmark__1344_2072063589"/>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2072063589"/>
            <w:bookmarkStart w:id="451" w:name="__Fieldmark__1354_2072063589"/>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2072063589"/>
            <w:bookmarkStart w:id="453" w:name="__Fieldmark__1360_2072063589"/>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2072063589"/>
            <w:bookmarkStart w:id="455" w:name="__Fieldmark__1366_2072063589"/>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2072063589"/>
            <w:bookmarkStart w:id="457" w:name="__Fieldmark__1373_2072063589"/>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2072063589"/>
            <w:bookmarkStart w:id="459" w:name="__Fieldmark__1374_2072063589"/>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2072063589"/>
            <w:bookmarkStart w:id="461" w:name="__Fieldmark__1380_2072063589"/>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2072063589"/>
            <w:bookmarkStart w:id="463" w:name="__Fieldmark__1386_2072063589"/>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2072063589"/>
            <w:bookmarkStart w:id="465" w:name="__Fieldmark__1401_2072063589"/>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2072063589"/>
            <w:bookmarkStart w:id="467" w:name="__Fieldmark__1403_2072063589"/>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2072063589"/>
            <w:bookmarkStart w:id="469" w:name="__Fieldmark__1411_2072063589"/>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2072063589"/>
            <w:bookmarkStart w:id="471" w:name="__Fieldmark__1419_2072063589"/>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2072063589"/>
            <w:bookmarkStart w:id="473" w:name="__Fieldmark__1425_2072063589"/>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2072063589"/>
            <w:bookmarkStart w:id="475" w:name="__Fieldmark__1426_2072063589"/>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2072063589"/>
            <w:bookmarkStart w:id="477" w:name="__Fieldmark__1432_2072063589"/>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2072063589"/>
            <w:bookmarkStart w:id="479" w:name="__Fieldmark__1438_2072063589"/>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2072063589"/>
            <w:bookmarkStart w:id="481" w:name="__Fieldmark__1444_2072063589"/>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2072063589"/>
            <w:bookmarkStart w:id="483" w:name="__Fieldmark__1445_2072063589"/>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2072063589"/>
            <w:bookmarkStart w:id="485" w:name="__Fieldmark__1453_2072063589"/>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2072063589"/>
            <w:bookmarkStart w:id="487" w:name="__Fieldmark__1454_2072063589"/>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2072063589"/>
            <w:bookmarkStart w:id="489" w:name="__Fieldmark__1460_2072063589"/>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2072063589"/>
            <w:bookmarkStart w:id="491" w:name="__Fieldmark__1467_2072063589"/>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2072063589"/>
            <w:bookmarkStart w:id="493" w:name="__Fieldmark__1473_2072063589"/>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2072063589"/>
      <w:bookmarkStart w:id="495" w:name="__Fieldmark__1480_2072063589"/>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2072063589"/>
            <w:bookmarkStart w:id="497" w:name="__Fieldmark__1486_2072063589"/>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2072063589"/>
            <w:bookmarkStart w:id="499" w:name="__Fieldmark__1487_2072063589"/>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2072063589"/>
            <w:bookmarkStart w:id="501" w:name="__Fieldmark__1488_2072063589"/>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38:00Z</dcterms:created>
  <dc:creator>AnjaEmrich</dc:creator>
  <dc:description/>
  <cp:keywords/>
  <dc:language>en-US</dc:language>
  <cp:lastModifiedBy>Volker Rauh</cp:lastModifiedBy>
  <cp:lastPrinted>2022-02-01T16:11:00Z</cp:lastPrinted>
  <dcterms:modified xsi:type="dcterms:W3CDTF">2025-11-06T16:39: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